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____________________________</w:t>
        <w:tab/>
        <w:tab/>
        <w:tab/>
        <w:tab/>
        <w:tab/>
        <w:t>Probability Rules Review- 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If P(A) = 0.68 and P(B) = 0.13 and P(A</w:t>
      </w:r>
      <w:r>
        <w:rPr/>
        <w:t>∩</w:t>
      </w:r>
      <w:r>
        <w:rPr>
          <w:rFonts w:cs="Calibri" w:ascii="Calibri" w:hAnsi="Calibri"/>
        </w:rPr>
        <w:t>B) = 0.07, find the following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(A U B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(B|A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re A and B disjoint events?  Why or why no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re A and B independent? Why or why no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If P(D) = 0.25, P(C) = 0.33 and D and C are disjoint, what is the probability of D or C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If P(K)= 0.60, P(R)= 0.30 and K and R are independent, what is the probability of K and 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If  P(F) = 0.45 and P(H) = 0.21 and P(H|F) = 0.14, find the following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</w:rPr>
        <w:t xml:space="preserve">P(F and H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(F or H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complement of F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complement of H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Let the sample space, S = {all whole number from 10 through 30}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 xml:space="preserve">Let the event A = {10, 15, 20, 25, 30} 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Let the event B = {10, 12, 14, 16, 18, 20, 22, 24, 26, 28, 30}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Let the event C = {11, 13, 15, 17, 19, 21, 23, 25, 27, 29}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Find the following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A </w:t>
      </w:r>
      <w:r>
        <w:rPr/>
        <w:t>∩</w:t>
      </w:r>
      <w:r>
        <w:rPr>
          <w:rFonts w:cs="Calibri" w:ascii="Calibri" w:hAnsi="Calibri"/>
        </w:rPr>
        <w:t xml:space="preserve"> B =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P(A </w:t>
      </w:r>
      <w:r>
        <w:rPr/>
        <w:t>∩</w:t>
      </w:r>
      <w:r>
        <w:rPr>
          <w:rFonts w:cs="Calibri" w:ascii="Calibri" w:hAnsi="Calibri"/>
        </w:rPr>
        <w:t xml:space="preserve"> B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C</w:t>
      </w:r>
      <w:r>
        <w:rPr>
          <w:rFonts w:cs="Calibri" w:ascii="Calibri" w:hAnsi="Calibri"/>
          <w:vertAlign w:val="superscript"/>
        </w:rPr>
        <w:t>c</w:t>
      </w:r>
      <w:r>
        <w:rPr>
          <w:rFonts w:cs="Calibri" w:ascii="Calibri" w:hAnsi="Calibri"/>
        </w:rPr>
        <w:t xml:space="preserve">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P(A </w:t>
      </w:r>
      <w:r>
        <w:rPr/>
        <w:t>∩</w:t>
      </w:r>
      <w:r>
        <w:rPr>
          <w:rFonts w:cs="Calibri" w:ascii="Calibri" w:hAnsi="Calibri"/>
        </w:rPr>
        <w:t xml:space="preserve"> C) =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P(B </w:t>
      </w:r>
      <w:r>
        <w:rPr/>
        <w:t>∩</w:t>
      </w:r>
      <w:r>
        <w:rPr>
          <w:rFonts w:cs="Calibri" w:ascii="Calibri" w:hAnsi="Calibri"/>
        </w:rPr>
        <w:t xml:space="preserve"> C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P (B</w:t>
      </w:r>
      <w:r>
        <w:rPr>
          <w:rFonts w:cs="Calibri" w:ascii="Calibri" w:hAnsi="Calibri"/>
          <w:vertAlign w:val="superscript"/>
        </w:rPr>
        <w:t>c</w:t>
      </w:r>
      <w:r>
        <w:rPr>
          <w:rFonts w:cs="Calibri" w:ascii="Calibri" w:hAnsi="Calibri"/>
        </w:rPr>
        <w:t xml:space="preserve">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Tahoma"/>
        </w:rPr>
      </w:pPr>
      <w:r>
        <w:rPr>
          <w:rFonts w:cs="Calibri" w:ascii="Calibri" w:hAnsi="Calibri"/>
        </w:rPr>
        <w:t xml:space="preserve">C U B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For the next question, put the probability statements into notation to help you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n a certain day, there is a 41% chance for snow.  The probability of Sue remembering to bring  her scarf &amp; gloves to work </w:t>
      </w:r>
      <w:r>
        <w:rPr>
          <w:rFonts w:cs="Calibri" w:ascii="Calibri" w:hAnsi="Calibri"/>
          <w:b/>
        </w:rPr>
        <w:t>and</w:t>
      </w:r>
      <w:r>
        <w:rPr>
          <w:rFonts w:cs="Calibri" w:ascii="Calibri" w:hAnsi="Calibri"/>
        </w:rPr>
        <w:t xml:space="preserve"> it snowing is 30%.  What is the probability that it snows </w:t>
      </w:r>
      <w:r>
        <w:rPr>
          <w:rFonts w:cs="Calibri" w:ascii="Calibri" w:hAnsi="Calibri"/>
          <w:b/>
        </w:rPr>
        <w:t>given that</w:t>
      </w:r>
      <w:r>
        <w:rPr>
          <w:rFonts w:cs="Calibri" w:ascii="Calibri" w:hAnsi="Calibri"/>
        </w:rPr>
        <w:t xml:space="preserve"> Sue remembering to bring  her scarf &amp; gloves to work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ut of 50 students in an organization, how many ways can we choose a executive committee of 5 student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There are 60 people that have entered a raffle drawing.  There are 3 prizes being given out ($1000, $500, $10).  How many different ways can this be don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itan Council has 100 members in it.  We want to create an executive board, made up of officers and a council.  First we choose a President, VP, Secretary and Treasurer first.  After these have been chosen, we choose the council of 10 people.  How many ways can this be don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For the lottery, there are 50,000 people that play.  There is 1 grand prize of $30,000, 15 second place prizes $1000, 25 third places prizes of $250 and 30 fourth place prizes of $50.  It costs $3 to play the lottery. 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</w:rPr>
        <w:t xml:space="preserve">Create a probability model for the </w:t>
      </w:r>
      <w:r>
        <w:rPr>
          <w:rFonts w:cs="Calibri" w:ascii="Calibri" w:hAnsi="Calibri"/>
          <w:b/>
          <w:i/>
        </w:rPr>
        <w:t>GAIN</w:t>
      </w:r>
      <w:r>
        <w:rPr>
          <w:rFonts w:cs="Calibri" w:ascii="Calibri" w:hAnsi="Calibri"/>
        </w:rPr>
        <w:t xml:space="preserve"> for each play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expected gain for each playe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f a player plays the lottery 50 times, what is their expected total gai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uppose that in a math class, 65% of the students do their HW on a nightly basis. 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Use a tree diagram to create the probability model for X, the number of students who do their HW out of a sample of 4 student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</w:rPr>
        <w:t>What is the probability that there will be exactly 3 students that did their HW last nigh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at least 2 students did their HW last nigh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less than 2 students did their HW last nigh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no one did their HW last nigh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everyone did their HW last nigh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4:17:00Z</dcterms:created>
  <dc:creator>Lauren Senske</dc:creator>
  <dc:description/>
  <cp:keywords/>
  <dc:language>en-US</dc:language>
  <cp:lastModifiedBy>Lauren Senske</cp:lastModifiedBy>
  <dcterms:modified xsi:type="dcterms:W3CDTF">2009-12-02T15:55:00Z</dcterms:modified>
  <cp:revision>5</cp:revision>
  <dc:subject/>
  <dc:title>NAME:____________________________</dc:title>
</cp:coreProperties>
</file>